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60"/>
        <w:gridCol w:w="67"/>
        <w:gridCol w:w="1733"/>
        <w:gridCol w:w="288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</w:t>
            </w:r>
            <w:r>
              <w:rPr>
                <w:b/>
              </w:rPr>
              <w:t xml:space="preserve"> Colonies (Week 8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.S History</w:t>
                                    <w:tab/>
                                    <w:tab/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Nine Weeks: </w:t>
                                  </w:r>
                                  <w:r>
                                    <w:rPr/>
                                    <w:t>Exploration and Colonizatio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.S History</w:t>
                              <w:tab/>
                              <w:tab/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Nine Weeks: </w:t>
                            </w:r>
                            <w:r>
                              <w:rPr/>
                              <w:t>Exploration and Colonizatio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Discuss the development of major religion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 Describe the influence of science and technology on the development of culture through time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Understand fundamental economic concepts and their application to a variety of economic system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Understand global economic connections, conflicts, and interdependence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Understand the potential costs and benefits of individual economic choices in the market economy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Understand the interactions of individuals, businesses, and the government in a market economy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4.03 Understand the relationship between a place's physical, political, and cultural characteristics and the type of government that emerges from that relationshi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458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How does where people live affect how they live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Oligarchy, Vernacular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2 Discuss the development of major relig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relig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the beliefs of America's major religions and religious organiz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how religion contributed to the growth of representative government in the American colon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4 Describe the influence of science and technology on the development of cultur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tim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specific technological innovations and their u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truct a time line of technological innovations and rate their relative importance on cul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1 Understand fundamental economic concepts and their application to a variety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 syst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role that supply and demand, prices, incentives, and profits play in determining what is produced and distributed in a competitive market syste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the differences within economic theories such as mercantilism and capitalis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List the major industrial and agricultural products of 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a range of examples of the various institutions that make up economic systems such as households, business firms, banks, government agencies, labor unions, and corpor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Analyze the impact of economic phenomena within the free enterprise system such as supply and demand, profit, government regulation, and world competition on the economy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4 Understand the interactions of individuals, businesses, and the government in a marke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macroeconomic terms such as economic alignments, credit, market economy, tariffs, closed economies, and emerging marke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eneralize and evaluate the process of governmental taxation on individuals and busines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Compare basic economic systems according to who determines what is produced, distributed, and consum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Explain economic factors that l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Trace the development of major industries that contribut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Explain the changes in types of jobs and occupations that resulted from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3 Understand the relationship between a place's physical, political, and cultura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istics and the type of government that emerges from that relationship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late a people’s location, population, production and consumption to the function of their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models of lower to higher forms of political orde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ways nations and organizations respond to forces of unity and diversity affecting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8 Understand the social, cultural and political events that shaped African slavery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ial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at the economic systems employed in the northern colonies differed from those of the southern colon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the Declaration of Independence conflicts with the institution of chattel slave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contributions of free and enslaved blacks in United States histo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9 Recognize Tennessee's role within Colonial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Tennessee’s natural resour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cuss how the Proclamation Line did not deter western expansion of colonial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significance of the Cumberland Gap in Tennessee history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3. Recognize the influence of science and technology on the development of early American colonial cultures (i.e., compass, shipbuilding, food storage, printing press, financial markets, weaponry, transporta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5. Identify how religion contributed to early American society (i.e., impact on government, education, social norms, slavery, tolerance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2. Interpret a diagram showing the steps of changing a resource into a produc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4. Recognize the economic activities of early America (i.e., agriculture, industry, and service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6. Interpret a variety of economic graphs and charts with topics (i.e., the Columbian exchange, numbers of slaves, population of colonies, population diversity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7. Differentiate between a commercial and subsistence econom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9. Analyze in economic terms, (i.e., climate, triangle trade, infrastructure, topography), why slavery flourished in the South as opposed to the Nor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10. Distinguish among various economic markets found in early America (i.e., traditional, monopoly, oligopoly, free competi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1. Recognize the causes and examples of migration and immigration in early America (i.e., land, religion, money, pioneer Spirit, indentured servitude, displacement, and slavery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6. Recognize how topographical features such as mountain and river systems influenced the settlement and expansion of the United States (i.e., Cumberland Gap, Wilderness Road, Ohio and Tennessee river system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sz w:val="18"/>
                <w:szCs w:val="18"/>
              </w:rPr>
              <w:t>8.5.SPI.8. Determine the social, political, and economic factors that contribute to the institution of slavery in America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3. Read a primary document and a textbook passage on a cultural exchange between Native Americans and early American colonials. Compare and contrast the perspective of the two accoun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5. Compare and contrast different cultures of people in the same region in a T cha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2. Give examples of major imports and exports to and from pre-colonial Americ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4. After defining credit and debt, cite examples of each of these from the local communit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6. Compare the effects of mercantilism on the American colonies and Englan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7. Know the major cultural and agricultural products of early Tennesse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9. Describe how patents and copyrights serve as an incentive for invention and innov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10. Illustrate how early Americans dealt with economic challenges. (e.g. production, marketing, transportation, and distribu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1. Draw an early colonial map, and trace an individual or groups mov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6. Illustrate examples of communities who changed or adapted their physical environment to meet their societal need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8. Create a chart of the causes and consequences of westward expans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thern Colon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w England Colon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ddle Colonie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28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20:00Z</dcterms:modified>
  <cp:revision>8</cp:revision>
  <dc:subject/>
  <dc:title>Unit:</dc:title>
</cp:coreProperties>
</file>